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051428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СЬОМ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8.09.2023        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3800</w:t>
      </w:r>
      <w:r>
        <w:rPr>
          <w:b/>
          <w:bCs/>
          <w:sz w:val="27"/>
          <w:szCs w:val="27"/>
        </w:rPr>
        <w:t>-47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о розгляд звернення ГО «Футбольна академія Олександра Алієва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зглянувши звернення керівника Громадської організації «Футбольна академія Олександра Алієва» Алієва О.О. від 30.08.2023 № 10                                        (вх. № 12.1- 08/2/5752 від 30.08.2023) щодо надання в оренду приміщення, </w:t>
      </w:r>
      <w:r>
        <w:rPr>
          <w:color w:val="000000"/>
          <w:sz w:val="27"/>
          <w:szCs w:val="27"/>
        </w:rPr>
        <w:t>загальною площею 2204,19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7"/>
          <w:szCs w:val="27"/>
        </w:rPr>
        <w:t xml:space="preserve">, враховуючи погодження балансоутримувача – відділу молоді та спорту Бучанської міської ради, </w:t>
      </w:r>
      <w:r>
        <w:rPr>
          <w:color w:val="000000"/>
          <w:sz w:val="27"/>
          <w:szCs w:val="27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7"/>
          <w:szCs w:val="27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2204,19 кв. 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дати в оренду Громадській організації «Футбольна академія Олександра Алієва» нежитлове приміщення, загальною площею 2204,19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 – п’ятниця з 17:00 до 18:30 – приміщення площею 740,85 кв. м; понеділок, середа, п’ятниця з 18:30 до 20:30 – приміщення площею 1463,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7"/>
          <w:szCs w:val="27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7"/>
          <w:szCs w:val="27"/>
        </w:rPr>
        <w:t xml:space="preserve"> громади, визначеного п. 1 цього рішення, термін оренди: жовтень 2023 – березень 202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3-09-19T09:10:00Z</dcterms:modified>
  <cp:revision>11</cp:revision>
  <dc:subject/>
  <dc:title>ПРОЕКТ</dc:title>
</cp:coreProperties>
</file>